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494472721"/>
            <w:bookmarkStart w:id="15" w:name="__Fieldmark__0_49447272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494472721"/>
            <w:bookmarkStart w:id="17" w:name="__Fieldmark__1_49447272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494472721"/>
            <w:bookmarkStart w:id="19" w:name="__Fieldmark__2_49447272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494472721"/>
            <w:bookmarkStart w:id="21" w:name="__Fieldmark__3_49447272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494472721"/>
            <w:bookmarkStart w:id="23" w:name="__Fieldmark__4_49447272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494472721"/>
            <w:bookmarkStart w:id="25" w:name="__Fieldmark__5_49447272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494472721"/>
            <w:bookmarkStart w:id="27" w:name="__Fieldmark__6_49447272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